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ВЫПИСКА ИЗ ПРИКАЗА ОТ 28.04.2021 № 379НЗ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Б ИЗМЕНЕНИИ ТАРИФОВ НА ПЕРЕВОЗКУ ГРУЗОВ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 Установить с 29.04.2021 по 30.06.2021 коэффициент 0,8 к тарифам, установленным постановлением Министерства антимонопольного регулирования и торговли от 21.01.2021 № 4, на перевозку древесины измельченной (ЕТСНГ 103) в специализированном контейнере длиной 20 футов грузоотправителя, грузополучателя, соответствующем требованиям правил перевозок грузов, СМГС, на вагоне грузоотправителя, грузополучателя в составе контейнерного поезда, а также порожнего специализированного контейнера длиной 20  футов грузоотправителя, грузополучателя, соответствующего требованиям правил перевозок грузов, СМГС, на вагоне грузоотправителя, грузополучателя в составе контейнерного поезда на расстояние 214 к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эффициент 0,8 применять дополнительно к коэффициентам, установленным подпунктом 1.1 пункта 1 приказа Начальника Белорусской железной дороги от 18.02.2021 № 73Н «Об изменении и установлении тарифов на перевозки грузов и работы (услуги)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Установить с 29.04.2021 по 31.12.2021 коэффициент 0,8 к фиксированным тарифным ставкам на перевозку груженого рефрижераторного контейнера грузоотправителя, грузополучателя на платформе грузоотправителя, грузополучателя в составе контейнерного поезда «Containerships Train», поезда комбинированного транспорта «Викинг», контейнерного поезда «ZUBR», установленным подпунктом 1.2 пункта 1 приказа Начальника Белорусской железной дороги от 10.12.2020 № 392Н «Об изменении тарифов на перевозки грузов», с округлением фиксированной тарифной ставки с точностью до трех знаков после запятой с применением правил математического округления, группой 10 и более контейнеров, оформленных одной накладн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t">
    <w:name w:val="d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17:47:00Z</dcterms:created>
  <dc:creator>Sema</dc:creator>
  <dc:description/>
  <cp:keywords/>
  <dc:language>en-US</dc:language>
  <cp:lastModifiedBy>Sema</cp:lastModifiedBy>
  <dcterms:modified xsi:type="dcterms:W3CDTF">2021-04-30T18:05:00Z</dcterms:modified>
  <cp:revision>3</cp:revision>
  <dc:subject/>
  <dc:title/>
</cp:coreProperties>
</file>